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Emily Allen and Danielle Wildasin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What percent of all Americans believed that Saddam Hussein was involved in September 11 attacks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0%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5%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50%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85%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What counties contributed military operations to the war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Ireland, Australia, and Egypt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oland, Syria, and Germany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Italy, Spain, and Chin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United Kingdom, Australia, and Poland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When did the ground offensive begin?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March 20, 2003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May 1, 2003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June 16, 2002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November 9, 2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How many coalition soldiers died between March 20 and May 1, 2003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250 soldiers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25 soldiers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60 soldiers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15 soldi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Why did President Bush not win UN approval for military action against Iraq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Approval would increase terrorist attacks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Approval would have made use of force legal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Approval would cost too much money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Approval would increase casualt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U.S officials worried that the Iraqi army would use what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Knifes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Machine guns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Rifles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Chemical weap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What did the public think about a war against Iraq? Why did they have this opinion? What is your opinion on a war against Iraq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BLAKE: Which of the following words means: </w:t>
      </w:r>
      <w:r>
        <w:rPr>
          <w:color w:val="333333"/>
          <w:sz w:val="28"/>
          <w:szCs w:val="28"/>
        </w:rPr>
        <w:t>one who is injured or killed in an accident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333333"/>
          <w:sz w:val="28"/>
          <w:szCs w:val="28"/>
        </w:rPr>
        <w:t>Chao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333333"/>
          <w:sz w:val="28"/>
          <w:szCs w:val="28"/>
        </w:rPr>
        <w:t>Casualtie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333333"/>
          <w:sz w:val="28"/>
          <w:szCs w:val="28"/>
        </w:rPr>
        <w:t>Arab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333333"/>
          <w:sz w:val="28"/>
          <w:szCs w:val="28"/>
        </w:rPr>
        <w:t>Ottom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8:11:00Z</dcterms:created>
  <dc:creator>daniellemwildasin</dc:creator>
  <dc:description/>
  <cp:keywords/>
  <dc:language>en-US</dc:language>
  <cp:lastModifiedBy>daniellemwildasin</cp:lastModifiedBy>
  <cp:lastPrinted>2009-04-01T14:27:00Z</cp:lastPrinted>
  <dcterms:modified xsi:type="dcterms:W3CDTF">2009-04-01T18:27:00Z</dcterms:modified>
  <cp:revision>1</cp:revision>
  <dc:subject/>
  <dc:title>Emily Allen and Danielle Wildasin</dc:title>
</cp:coreProperties>
</file>